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The Hong Kong University of Science and Technology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COMP332</w:t>
      </w:r>
    </w:p>
    <w:p>
      <w:pPr>
        <w:pStyle w:val="Heading1"/>
        <w:rPr>
          <w:sz w:val="32"/>
        </w:rPr>
      </w:pPr>
      <w:r>
        <w:rPr>
          <w:sz w:val="32"/>
        </w:rPr>
        <w:t>Principles of Database Design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p>
      <w:pPr>
        <w:pStyle w:val="Heading2"/>
        <w:rPr>
          <w:rFonts w:ascii="Algerian" w:hAnsi="Algerian" w:cs="Algerian"/>
          <w:sz w:val="32"/>
          <w:u w:val="single"/>
        </w:rPr>
      </w:pPr>
      <w:r>
        <w:rPr>
          <w:rFonts w:cs="Algerian" w:ascii="Algerian" w:hAnsi="Algerian"/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  <w:t>TEST 2</w:t>
      </w:r>
    </w:p>
    <w:p>
      <w:pPr>
        <w:pStyle w:val="Normal"/>
        <w:autoSpaceDE w:val="false"/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  <w:t>SOLUTIONS and Explanations</w:t>
      </w:r>
      <w:r>
        <w:br w:type="page"/>
      </w:r>
    </w:p>
    <w:p>
      <w:pPr>
        <w:pStyle w:val="Heading2"/>
        <w:rPr>
          <w:u w:val="single"/>
        </w:rPr>
      </w:pPr>
      <w:r>
        <w:rPr>
          <w:u w:val="single"/>
        </w:rPr>
        <w:t>Problem 1                                                                                 (  3 mark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te an E-R model for the following requirements. Do not include any attributes for the entity types created but show all constraints expressed by the specifi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 clearly cardinality and connectivity constrai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ach engineer can work for only one depart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ach department has many engineers assigned to it. One of those engineers chairs the department. Only one of the engineers can chair the department to which she/he is assigned and no engineer is required to accept the chair position.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9350</wp:posOffset>
                </wp:positionH>
                <wp:positionV relativeFrom="paragraph">
                  <wp:posOffset>560070</wp:posOffset>
                </wp:positionV>
                <wp:extent cx="1101725" cy="560070"/>
                <wp:effectExtent l="15240" t="7620" r="146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560160"/>
                        </a:xfrm>
                        <a:prstGeom prst="diamond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90.5pt;margin-top:44.1pt;width:86.7pt;height:44.05pt;mso-wrap-style:non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1075</wp:posOffset>
                </wp:positionH>
                <wp:positionV relativeFrom="paragraph">
                  <wp:posOffset>841375</wp:posOffset>
                </wp:positionV>
                <wp:extent cx="910590" cy="508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080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7.25pt;margin-top:66.25pt;width:71.65pt;height:0.4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0</wp:posOffset>
                </wp:positionH>
                <wp:positionV relativeFrom="paragraph">
                  <wp:posOffset>841375</wp:posOffset>
                </wp:positionV>
                <wp:extent cx="908685" cy="508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900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66.25pt;width:71.5pt;height:0.3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1703070</wp:posOffset>
                </wp:positionV>
                <wp:extent cx="2011045" cy="558800"/>
                <wp:effectExtent l="14605" t="7620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558720"/>
                          <a:chOff x="0" y="0"/>
                          <a:chExt cx="2010960" cy="55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240" cy="55872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11320" y="284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0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134.1pt;width:158.3pt;height:44pt" coordorigin="2400,2682" coordsize="3166,880">
                <v:shape id="shape_0" stroked="t" o:allowincell="f" style="position:absolute;left:2400;top:2682;width:1733;height:879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567;top:3130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400;top:3123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1979295</wp:posOffset>
                </wp:positionV>
                <wp:extent cx="838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55.85pt" to="125.95pt,15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0</wp:posOffset>
                </wp:positionH>
                <wp:positionV relativeFrom="paragraph">
                  <wp:posOffset>1979295</wp:posOffset>
                </wp:positionV>
                <wp:extent cx="838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55.85pt" to="413.95pt,15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109347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86.1pt" to="60pt,1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09347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6.1pt" to="414pt,1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550670</wp:posOffset>
                </wp:positionV>
                <wp:extent cx="892175" cy="105664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Assign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83.2pt;mso-wrap-distance-left:9.05pt;mso-wrap-distance-right:9.05pt;mso-wrap-distance-top:0pt;mso-wrap-distance-bottom:0pt;margin-top:122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i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Assigned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t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617220</wp:posOffset>
                </wp:positionV>
                <wp:extent cx="998855" cy="4572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Engin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65pt;height:36pt;mso-wrap-distance-left:9.05pt;mso-wrap-distance-right:9.05pt;mso-wrap-distance-top:0pt;mso-wrap-distance-bottom:0pt;margin-top:48.6pt;mso-position-vertical-relative:text;margin-left:-1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" w:hAnsi="Times" w:cs="Times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color w:val="000000"/>
                          <w:sz w:val="32"/>
                          <w:szCs w:val="32"/>
                        </w:rPr>
                        <w:t>Engin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8330</wp:posOffset>
                </wp:positionH>
                <wp:positionV relativeFrom="paragraph">
                  <wp:posOffset>617220</wp:posOffset>
                </wp:positionV>
                <wp:extent cx="1196975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25pt;height:36pt;mso-wrap-distance-left:9.05pt;mso-wrap-distance-right:9.05pt;mso-wrap-distance-top:0pt;mso-wrap-distance-bottom:0pt;margin-top:48.6pt;mso-position-vertical-relative:text;margin-left:34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8"/>
                          <w:szCs w:val="28"/>
                        </w:rPr>
                        <w:t>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712470</wp:posOffset>
                </wp:positionV>
                <wp:extent cx="609600" cy="2971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hair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.4pt;mso-wrap-distance-left:9.05pt;mso-wrap-distance-right:9.05pt;mso-wrap-distance-top:0pt;mso-wrap-distance-bottom:0pt;margin-top:56.1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ch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1169670</wp:posOffset>
                </wp:positionV>
                <wp:extent cx="565150" cy="2971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" w:hAnsi="Times" w:cs="Time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8"/>
                                <w:szCs w:val="28"/>
                              </w:rPr>
                              <w:t>(1,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3.4pt;mso-wrap-distance-left:9.05pt;mso-wrap-distance-right:9.05pt;mso-wrap-distance-top:0pt;mso-wrap-distance-bottom:0pt;margin-top:92.1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" w:hAnsi="Times" w:cs="Time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color w:val="000000"/>
                          <w:sz w:val="28"/>
                          <w:szCs w:val="28"/>
                        </w:rPr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1169670</wp:posOffset>
                </wp:positionV>
                <wp:extent cx="525145" cy="297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" w:hAnsi="Times" w:cs="Time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8"/>
                                <w:szCs w:val="28"/>
                              </w:rPr>
                              <w:t>(1,1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23.4pt;mso-wrap-distance-left:9.05pt;mso-wrap-distance-right:9.05pt;mso-wrap-distance-top:0pt;mso-wrap-distance-bottom:0pt;margin-top:92.1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" w:hAnsi="Times" w:cs="Time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color w:val="000000"/>
                          <w:sz w:val="28"/>
                          <w:szCs w:val="28"/>
                        </w:rPr>
                        <w:t>(1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1169670</wp:posOffset>
                </wp:positionV>
                <wp:extent cx="342900" cy="2971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92.1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9600</wp:posOffset>
                </wp:positionH>
                <wp:positionV relativeFrom="paragraph">
                  <wp:posOffset>331470</wp:posOffset>
                </wp:positionV>
                <wp:extent cx="273685" cy="297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3.4pt;mso-wrap-distance-left:9.05pt;mso-wrap-distance-right:9.05pt;mso-wrap-distance-top:0pt;mso-wrap-distance-bottom:0pt;margin-top:26.1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331470</wp:posOffset>
                </wp:positionV>
                <wp:extent cx="273685" cy="2971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3.4pt;mso-wrap-distance-left:9.05pt;mso-wrap-distance-right:9.05pt;mso-wrap-distance-top:0pt;mso-wrap-distance-bottom:0pt;margin-top:26.1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169670</wp:posOffset>
                </wp:positionV>
                <wp:extent cx="273685" cy="2971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3.4pt;mso-wrap-distance-left:9.05pt;mso-wrap-distance-right:9.05pt;mso-wrap-distance-top:0pt;mso-wrap-distance-bottom:0pt;margin-top:92.1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483870</wp:posOffset>
                </wp:positionV>
                <wp:extent cx="525145" cy="2971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" w:hAnsi="Times" w:cs="Time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8"/>
                                <w:szCs w:val="28"/>
                              </w:rPr>
                              <w:t>(1,1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23.4pt;mso-wrap-distance-left:9.05pt;mso-wrap-distance-right:9.05pt;mso-wrap-distance-top:0pt;mso-wrap-distance-bottom:0pt;margin-top:38.1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" w:hAnsi="Times" w:cs="Time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color w:val="000000"/>
                          <w:sz w:val="28"/>
                          <w:szCs w:val="28"/>
                        </w:rPr>
                        <w:t>(1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483870</wp:posOffset>
                </wp:positionV>
                <wp:extent cx="525145" cy="2971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" w:hAnsi="Times" w:cs="Time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8"/>
                                <w:szCs w:val="28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23.4pt;mso-wrap-distance-left:9.05pt;mso-wrap-distance-right:9.05pt;mso-wrap-distance-top:0pt;mso-wrap-distance-bottom:0pt;margin-top:38.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" w:hAnsi="Times" w:cs="Time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color w:val="000000"/>
                          <w:sz w:val="28"/>
                          <w:szCs w:val="28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oblem 2                                                                                 (  3 marks)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escribe in a structured way ALL information expressed by the E-R diagram below.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 xml:space="preserve">All constraints presented should be covered by your textual specification. </w:t>
      </w:r>
    </w:p>
    <w:p>
      <w:pPr>
        <w:pStyle w:val="Heading3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700</wp:posOffset>
                </wp:positionV>
                <wp:extent cx="4904105" cy="4726940"/>
                <wp:effectExtent l="6350" t="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4280" cy="4726800"/>
                          <a:chOff x="0" y="0"/>
                          <a:chExt cx="4904280" cy="4726800"/>
                        </a:xfrm>
                      </wpg:grpSpPr>
                      <wps:wsp>
                        <wps:cNvCnPr/>
                        <wps:spPr>
                          <a:xfrm>
                            <a:off x="1028520" y="457200"/>
                            <a:ext cx="577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4320" y="191160"/>
                            <a:ext cx="1404000" cy="53964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generates</w:t>
                              </w:r>
                            </w:p>
                          </w:txbxContent>
                        </wps:txbx>
                        <wps:bodyPr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3400" y="228600"/>
                            <a:ext cx="79308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Invoic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60"/>
                            <a:ext cx="97416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120" y="4366800"/>
                            <a:ext cx="81612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Produc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70160" y="595800"/>
                            <a:ext cx="1800" cy="576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71600" y="1747080"/>
                            <a:ext cx="1440" cy="576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6080" y="0"/>
                            <a:ext cx="374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68040"/>
                            <a:ext cx="29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4316040"/>
                            <a:ext cx="26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571680"/>
                            <a:ext cx="522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(1,1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4280" y="410760"/>
                            <a:ext cx="26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4560" y="457200"/>
                            <a:ext cx="577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7600" y="571680"/>
                            <a:ext cx="560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(0,N)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0680" y="1172160"/>
                            <a:ext cx="1404000" cy="57168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contains</w:t>
                              </w:r>
                            </w:p>
                          </w:txbxContent>
                        </wps:txbx>
                        <wps:bodyPr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2328480"/>
                            <a:ext cx="530280" cy="360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071600" y="2685600"/>
                            <a:ext cx="1440" cy="576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7440" y="3265920"/>
                            <a:ext cx="1404000" cy="53964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is i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071600" y="3790440"/>
                            <a:ext cx="1440" cy="577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6400" y="571680"/>
                            <a:ext cx="522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(1,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120" y="2052360"/>
                            <a:ext cx="522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(1,1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9520" y="2234520"/>
                            <a:ext cx="374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2691720"/>
                            <a:ext cx="522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(1,1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2509560"/>
                            <a:ext cx="374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4109760"/>
                            <a:ext cx="560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(0,N)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2240" y="1203840"/>
                            <a:ext cx="1278360" cy="52056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391320"/>
                            <a:ext cx="131400" cy="13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2911320"/>
                            <a:ext cx="131400" cy="13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pt;width:386.15pt;height:372.15pt" coordorigin="540,20" coordsize="7723,7443">
                <v:shape id="shape_0" stroked="t" o:allowincell="f" style="position:absolute;left:2160;top:740;width:908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098;top:321;width:2210;height:849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generat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88;top:380;width:1248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Invoic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40;top:460;width:1533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Custome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290;top:6897;width:1284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Product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950;top:958;width:2;height:907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952;top:2771;width:1;height:906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573;top:20;width:58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27;width:462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6817;width:40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920;width:821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(1,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8;top:667;width:40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72;top:740;width:908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048;top:920;width:882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(0,N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48;top:1866;width:2210;height:899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contain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530;top:3687;width:834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e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6952;top:4249;width:1;height:906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843;top:5163;width:2210;height:849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is i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952;top:5989;width:1;height:907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196;top:920;width:821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(1,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1;top:3252;width:821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(1,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3;top:3539;width:58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1;top:4259;width:821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(1,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3;top:3972;width:58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1;top:6492;width:882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(0,N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45;top:1916;width:2012;height:819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oval id="shape_0" fillcolor="white" stroked="t" o:allowincell="f" style="position:absolute;left:5636;top:636;width:206;height:20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849;top:4605;width:206;height:20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olution</w:t>
      </w:r>
    </w:p>
    <w:p>
      <w:pPr>
        <w:pStyle w:val="Normal"/>
        <w:autoSpaceDE w:val="fals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ach Customer may generate one or more Invoice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ach Invoice is generated by one Customer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ach Invoice contains one or more Line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ach Line is contained in an Invoic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ach Line references one Product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ach Product may be referenced in one or more Line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Problem 3                                                                                (  5  mark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following schema shows ternary relationship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4933950" cy="2813685"/>
                <wp:effectExtent l="7620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2813760"/>
                          <a:chOff x="0" y="0"/>
                          <a:chExt cx="4933800" cy="2813760"/>
                        </a:xfrm>
                      </wpg:grpSpPr>
                      <wps:wsp>
                        <wps:cNvCnPr/>
                        <wps:spPr>
                          <a:xfrm>
                            <a:off x="1051920" y="979920"/>
                            <a:ext cx="577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7720" y="711720"/>
                            <a:ext cx="1404000" cy="53964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" w:hAnsi="Times" w:eastAsia="Times New Roman" w:cs="Times"/>
                                  <w:color w:val="000000"/>
                                  <w:lang w:val="en-US" w:eastAsia="zh-CN" w:bidi="ar-SA"/>
                                </w:rPr>
                                <w:t>Nominates</w:t>
                              </w:r>
                            </w:p>
                          </w:txbxContent>
                        </wps:txbx>
                        <wps:bodyPr lIns="0" rIns="0" t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0" y="718200"/>
                            <a:ext cx="1503000" cy="52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" w:hAnsi="Times" w:eastAsia="Times New Roman" w:cs="Times"/>
                                  <w:color w:val="000000"/>
                                  <w:lang w:val="en-US" w:eastAsia="zh-CN" w:bidi="ar-SA"/>
                                </w:rPr>
                                <w:t>Sport Competi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802080"/>
                            <a:ext cx="85032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Count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801440"/>
                            <a:ext cx="110952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Competito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13360" y="1174320"/>
                            <a:ext cx="1800" cy="361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8400" y="1096560"/>
                            <a:ext cx="374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27960" y="979920"/>
                            <a:ext cx="577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4480" y="1553760"/>
                            <a:ext cx="374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361240" y="1229400"/>
                            <a:ext cx="1800" cy="577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1960" y="1096560"/>
                            <a:ext cx="374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16320"/>
                            <a:ext cx="1011600" cy="344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179640" rIns="0" t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361240" y="354960"/>
                            <a:ext cx="1800" cy="361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7720" y="0"/>
                            <a:ext cx="1428840" cy="344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mber_ of</w:t>
                              </w:r>
                            </w:p>
                          </w:txbxContent>
                        </wps:txbx>
                        <wps:bodyPr lIns="17964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159800" y="1239120"/>
                            <a:ext cx="1440" cy="360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7200" y="1581120"/>
                            <a:ext cx="14688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_name</w:t>
                              </w:r>
                            </w:p>
                          </w:txbxContent>
                        </wps:txbx>
                        <wps:bodyPr lIns="108000" rIns="0" t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70680" y="2153520"/>
                            <a:ext cx="573120" cy="3150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5960" y="2468880"/>
                            <a:ext cx="1192680" cy="344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cipline</w:t>
                              </w:r>
                            </w:p>
                          </w:txbxContent>
                        </wps:txbx>
                        <wps:bodyPr lIns="108000" rIns="0" t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599560" y="2163600"/>
                            <a:ext cx="571680" cy="305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8960" y="2468880"/>
                            <a:ext cx="14688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name</w:t>
                              </w:r>
                            </w:p>
                          </w:txbxContent>
                        </wps:txbx>
                        <wps:bodyPr lIns="108000" rIns="0" t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45pt;width:388.5pt;height:221.55pt" coordorigin="540,249" coordsize="7770,4431">
                <v:shape id="shape_0" stroked="t" o:allowincell="f" style="position:absolute;left:2197;top:1792;width:908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135;top:1370;width:2210;height:849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" w:hAnsi="Times" w:eastAsia="Times New Roman" w:cs="Times"/>
                            <w:color w:val="000000"/>
                            <w:lang w:val="en-US" w:eastAsia="zh-CN" w:bidi="ar-SA"/>
                          </w:rPr>
                          <w:t>Nominat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943;top:1380;width:2366;height:82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" w:hAnsi="Times" w:eastAsia="Times New Roman" w:cs="Times"/>
                            <w:color w:val="000000"/>
                            <w:lang w:val="en-US" w:eastAsia="zh-CN" w:bidi="ar-SA"/>
                          </w:rPr>
                          <w:t>Sport Competitio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75;top:1512;width:1338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Country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390;top:3086;width:1746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Competito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349;top:2098;width:2;height:566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065;top:1976;width:58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09;top:1792;width:908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555;top:2696;width:58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59;top:2185;width:2;height:907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535;top:1976;width:58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40;top:2637;width:1592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259;top:808;width:2;height:566;flip:y" type="_x0000_t32">
                  <v:stroke color="black" weight="12600" joinstyle="miter" endcap="flat"/>
                  <v:fill o:detectmouseclick="t" on="false"/>
                  <w10:wrap type="none"/>
                </v:shape>
                <v:oval id="shape_0" stroked="t" o:allowincell="f" style="position:absolute;left:3135;top:249;width:2249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mber_ of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7091;top:2200;width:1;height:566;flip:y" type="_x0000_t32">
                  <v:stroke color="black" weight="1260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937;top:2739;width:2312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_nam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014;top:3640;width:902;height:494;flip:y" type="_x0000_t32">
                  <v:stroke color="black" weight="12600" joinstyle="miter" endcap="flat"/>
                  <v:fill o:detectmouseclick="t" on="false"/>
                  <w10:wrap type="none"/>
                </v:shape>
                <v:oval id="shape_0" stroked="t" o:allowincell="f" style="position:absolute;left:1935;top:4137;width:1877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ciplin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634;top:3656;width:898;height:479;flip:xy" type="_x0000_t32">
                  <v:stroke color="black" weight="1260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302;top:4137;width:2312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nam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 xml:space="preserve">a) Can this information be expressed by binary strong entity relationships only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f  YES  then show your design and justify your answer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f  NO  then justify your answer precisely.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S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schema can not be expressed by a collection of strong binary relationshi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untry_name    Discipline      Competition_name    Number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SA                       tennis            Olimpics2000     </w:t>
        <w:tab/>
        <w:tab/>
        <w:t>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SA  </w:t>
        <w:tab/>
        <w:tab/>
        <w:t xml:space="preserve">       tennis</w:t>
        <w:tab/>
        <w:t xml:space="preserve">      AustralianOpen               14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                         tennis</w:t>
        <w:tab/>
        <w:t xml:space="preserve">      AustralianOpen               14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                         swimming     Olimpics2000                    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ina                    swimming      Olimpics2000                    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t can be easy observed that join of two tables with schemata as follows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Country_name    Discipline  )     (Discipline    Competition_name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ll generate new records such as for example; (UK  tennis  Olimpics2000 )which was not listed in our original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imilar arguments can be formed for a split for two tables with schemata (Country_name  Discipline) and (Country_name  Competition_name). The join will generate for example the following record ( UK   swimming  AustralianOpen ) </w:t>
      </w:r>
      <w:r>
        <w:rPr>
          <w:rFonts w:eastAsia="Wingdings" w:cs="Wingdings" w:ascii="Wingdings" w:hAnsi="Wingdings"/>
          <w:b/>
          <w:bCs/>
        </w:rPr>
        <w:t>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third option was to keep Competition_name as a common attribu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Country_name  Competition_name) and (Competition_name   Discipline). In this case the join will generate for example (China    tennis    Olimpics2000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) Can you show any other equivalent E-R schema which expresses exactly the same information? Show your design below.  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rPr/>
      </w:pPr>
      <w:r>
        <w:rPr/>
        <w:t>S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information expressed on the schema above can be however expressed as follows using a weak entity type construc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118745</wp:posOffset>
                </wp:positionV>
                <wp:extent cx="6127750" cy="3350895"/>
                <wp:effectExtent l="6985" t="6985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3350880"/>
                          <a:chOff x="0" y="0"/>
                          <a:chExt cx="6127920" cy="3350880"/>
                        </a:xfrm>
                      </wpg:grpSpPr>
                      <wps:wsp>
                        <wps:cNvSpPr txBox="1"/>
                        <wps:spPr>
                          <a:xfrm>
                            <a:off x="2658600" y="2338200"/>
                            <a:ext cx="686520" cy="39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Competito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38480" y="835560"/>
                            <a:ext cx="3394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8800" y="621000"/>
                            <a:ext cx="2577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8640" y="644400"/>
                            <a:ext cx="969480" cy="38088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fo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7640" y="621000"/>
                            <a:ext cx="235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440" y="636120"/>
                            <a:ext cx="726480" cy="39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Competi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98080" y="1929240"/>
                            <a:ext cx="1440" cy="4212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547640"/>
                            <a:ext cx="968400" cy="38088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of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1168560"/>
                            <a:ext cx="2577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2155680"/>
                            <a:ext cx="235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639360"/>
                            <a:ext cx="738000" cy="39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Nominatio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16880" y="838800"/>
                            <a:ext cx="3578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7200" y="621000"/>
                            <a:ext cx="235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040" y="647640"/>
                            <a:ext cx="969480" cy="38088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ha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621000"/>
                            <a:ext cx="2577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639360"/>
                            <a:ext cx="613440" cy="39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6200" y="838800"/>
                            <a:ext cx="4208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95520" y="1212840"/>
                            <a:ext cx="899640" cy="373320"/>
                          </a:xfrm>
                        </wpg:grpSpPr>
                        <wps:wsp>
                          <wps:cNvSpPr txBox="1"/>
                          <wps:spPr>
                            <a:xfrm rot="4043400">
                              <a:off x="2160" y="76320"/>
                              <a:ext cx="30528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4158000">
                              <a:off x="595080" y="89280"/>
                              <a:ext cx="30528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66040" y="685800"/>
                            <a:ext cx="184320" cy="311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15720" y="1012320"/>
                            <a:ext cx="0" cy="5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3320" y="1022400"/>
                            <a:ext cx="1440" cy="5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02560"/>
                            <a:ext cx="58752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520" cy="311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" w:hAnsi="Times" w:eastAsia="Times New Roman" w:cs="Times"/>
                                    <w:color w:val="000000"/>
                                    <w:lang w:val="en-US" w:bidi="ar-SA"/>
                                  </w:rPr>
                                  <w:t>name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9680" y="5760"/>
                              <a:ext cx="26784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6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296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79840" y="0"/>
                            <a:ext cx="66096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960" cy="311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" w:hAnsi="Times" w:eastAsia="Times New Roman" w:cs="Times"/>
                                    <w:color w:val="000000"/>
                                    <w:lang w:val="en-US" w:bidi="ar-SA"/>
                                  </w:rPr>
                                  <w:t>number-of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6240" y="5760"/>
                              <a:ext cx="30168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20" y="1260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443200" y="1402560"/>
                            <a:ext cx="58752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520" cy="311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" w:hAnsi="Times" w:eastAsia="Times New Roman" w:cs="Times"/>
                                    <w:color w:val="000000"/>
                                    <w:lang w:val="en-US" w:bidi="ar-SA"/>
                                  </w:rPr>
                                  <w:t>name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8960" y="5760"/>
                              <a:ext cx="26784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6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296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7560" y="3039840"/>
                            <a:ext cx="58752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520" cy="311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" w:hAnsi="Times" w:eastAsia="Times New Roman" w:cs="Times"/>
                                    <w:color w:val="000000"/>
                                    <w:lang w:val="en-US" w:bidi="ar-SA"/>
                                  </w:rPr>
                                  <w:t>discipline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9320" y="5760"/>
                              <a:ext cx="26784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60" y="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00" y="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260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294120" y="1026720"/>
                            <a:ext cx="144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2680" y="2727360"/>
                            <a:ext cx="144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311760"/>
                            <a:ext cx="144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7320" y="1012680"/>
                            <a:ext cx="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582920"/>
                            <a:ext cx="793800" cy="31176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o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5680" y="676800"/>
                            <a:ext cx="793800" cy="31176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f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0" y="681840"/>
                            <a:ext cx="793800" cy="31176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Times New Roman" w:cs="Times"/>
                                  <w:color w:val="000000"/>
                                  <w:lang w:val="en-US" w:bidi="ar-SA"/>
                                </w:rPr>
                                <w:t>h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8880" y="817920"/>
                            <a:ext cx="44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842760"/>
                            <a:ext cx="44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1040" y="861840"/>
                            <a:ext cx="36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35pt;width:482.5pt;height:263.85pt" coordorigin="-540,187" coordsize="9650,5277">
                <v:shape id="shape_0" stroked="t" o:allowincell="f" style="position:absolute;left:3646;top:3869;width:1080;height: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Competito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37;top:1503;width:534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033;top:1165;width:405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10;top:1202;width:1526;height:599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fo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7425;top:1165;width:369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66;top:1189;width:1143;height: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Competitio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181;top:3225;width:1;height:66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420;top:2624;width:1524;height:599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of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133;top:2027;width:405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3582;width:369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00;top:1194;width:1161;height: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Nomination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951;top:1508;width:563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47;top:1165;width:369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24;top:1207;width:1526;height:599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ha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103;top:1165;width:405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488;top:1194;width:965;height: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Custome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61;top:1508;width:662;height:1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3393;top:2218;width:1415;height:349">
                  <v:shape id="shape_0" stroked="f" o:allowincell="f" style="position:absolute;left:3393;top:2217;width:480;height:328;mso-wrap-style:none;v-text-anchor:middle;rotation:67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8;top:2237;width:480;height:328;mso-wrap-style:none;v-text-anchor:middle;rotation:69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131;top:1267;width:289;height:49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209,1781" to="4209,263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58,1797" to="4159,26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40;top:2396;width:925;height:490">
                  <v:oval id="shape_0" stroked="t" o:allowincell="f" style="position:absolute;left:-540;top:2396;width:924;height:489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" w:hAnsi="Times" w:eastAsia="Times New Roman" w:cs="Times"/>
                              <w:color w:val="000000"/>
                              <w:lang w:val="en-US" w:bidi="ar-SA"/>
                            </w:rPr>
                            <w:t>name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-320;top:2405;width:421;height:222">
                    <v:line id="shape_0" from="-320,2425" to="-320,2627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-180,2405" to="-180,2607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-39,2405" to="-39,2607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101,2425" to="101,2627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680;top:187;width:1041;height:490">
                  <v:oval id="shape_0" stroked="t" o:allowincell="f" style="position:absolute;left:3680;top:187;width:1040;height:489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" w:hAnsi="Times" w:eastAsia="Times New Roman" w:cs="Times"/>
                              <w:color w:val="000000"/>
                              <w:lang w:val="en-US" w:bidi="ar-SA"/>
                            </w:rPr>
                            <w:t>number-of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3926;top:196;width:474;height:222">
                    <v:line id="shape_0" from="3926,216" to="3926,418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4084,196" to="4084,398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4242,196" to="4242,398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4401,216" to="4401,418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032;top:2396;width:925;height:490">
                  <v:oval id="shape_0" stroked="t" o:allowincell="f" style="position:absolute;left:8032;top:2396;width:924;height:489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" w:hAnsi="Times" w:eastAsia="Times New Roman" w:cs="Times"/>
                              <w:color w:val="000000"/>
                              <w:lang w:val="en-US" w:bidi="ar-SA"/>
                            </w:rPr>
                            <w:t>name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8251;top:2405;width:421;height:222">
                    <v:line id="shape_0" from="8251,2425" to="8251,2627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8391,2405" to="8391,2607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8532,2405" to="8532,2607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8673,2425" to="8673,2627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724;top:4974;width:925;height:490">
                  <v:oval id="shape_0" stroked="t" o:allowincell="f" style="position:absolute;left:3724;top:4974;width:924;height:489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" w:hAnsi="Times" w:eastAsia="Times New Roman" w:cs="Times"/>
                              <w:color w:val="000000"/>
                              <w:lang w:val="en-US" w:bidi="ar-SA"/>
                            </w:rPr>
                            <w:t>discipline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3943;top:4983;width:421;height:221">
                    <v:line id="shape_0" from="3943,5003" to="3943,5205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4082,4983" to="4082,5185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4224,4983" to="4224,5185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4365,5003" to="4365,5205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v:group>
                </v:group>
                <v:line id="shape_0" from="-77,1804" to="-76,24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73,4482" to="4174,49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9,678" to="4210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5,1782" to="8498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550;top:2680;width:1249;height:490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o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31;top:1253;width:1249;height:490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f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552;top:1261;width:1249;height:490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Times New Roman" w:cs="Times"/>
                            <w:color w:val="000000"/>
                            <w:lang w:val="en-US" w:bidi="ar-SA"/>
                          </w:rPr>
                          <w:t>ha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5049,1475" to="5743,14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3,1514" to="5757,15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26,1544" to="3504,15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Problem 4                                                                                      (4 mark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order to predict the local demand for IT graduates a marketing agency has conducted a simple survey within young IT companies based on the form questioner presented belo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ide an adequate sub-type structure for the data collected from the surve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Next Question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) Year you company has been establishe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o you operate your own IT department ?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nk you for your ti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o you plan to hire a new IT staff this year?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a.    YES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b.    N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hat type of specialists do you plan to hire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oftware Eng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B experts, DBA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ecurity exper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Java Programmer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nk you for your ti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nk you for your ti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nk you for your ti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nk you for your tim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hat is the size of your current IT department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ess than 5 peopl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between 5 –10 peopl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ore than 10 peopl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nk you for your ti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nk you for your ti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hat database system you deployed in your company (even if you outsource the IT services)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racl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ybas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nformix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s SQL server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ther, specify ……………………….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hank you for your tim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hen do you plan to hire new staff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ext yea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 don’t know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ank you for your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1675130" cy="177038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080" cy="1770480"/>
                          <a:chOff x="0" y="0"/>
                          <a:chExt cx="1675080" cy="1770480"/>
                        </a:xfrm>
                      </wpg:grpSpPr>
                      <wps:wsp>
                        <wps:cNvSpPr/>
                        <wps:spPr>
                          <a:xfrm flipV="1">
                            <a:off x="243720" y="204480"/>
                            <a:ext cx="304920" cy="37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68560"/>
                            <a:ext cx="60840" cy="25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647640"/>
                            <a:ext cx="36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774720"/>
                            <a:ext cx="0" cy="18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1217160"/>
                            <a:ext cx="60840" cy="31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774720"/>
                            <a:ext cx="122040" cy="18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1120" y="647640"/>
                            <a:ext cx="6048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60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160" y="1596960"/>
                            <a:ext cx="6048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60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1027440"/>
                            <a:ext cx="6048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60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7640"/>
                            <a:ext cx="6048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60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774720"/>
                            <a:ext cx="427320" cy="75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3520" y="1027440"/>
                            <a:ext cx="6048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60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5320" y="0"/>
                            <a:ext cx="270360" cy="28584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521280"/>
                            <a:ext cx="270360" cy="28584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964080"/>
                            <a:ext cx="270360" cy="28584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760" y="521280"/>
                            <a:ext cx="270360" cy="28584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960" y="521280"/>
                            <a:ext cx="270360" cy="28584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" y="1484640"/>
                            <a:ext cx="270360" cy="28584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720" y="964080"/>
                            <a:ext cx="270360" cy="28584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.55pt;width:131.95pt;height:139.4pt" coordorigin="5580,31" coordsize="2639,2788">
                <v:line id="shape_0" from="5964,353" to="6443,94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735,454" to="6830,8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23,1051" to="7599,10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30,1251" to="6830,15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38,1948" to="6733,244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792,1251" to="7983,15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503;top:1051;width:94;height:196">
                  <v:line id="shape_0" from="7503,1149" to="7597,11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03,1051" to="7503,12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349;top:2546;width:94;height:196">
                  <v:line id="shape_0" from="6349,2644" to="6443,26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349,2546" to="6349,27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445;top:1649;width:94;height:196">
                  <v:line id="shape_0" from="6445,1747" to="6539,17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45,1649" to="6445,18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580;top:1051;width:94;height:196">
                  <v:line id="shape_0" from="5580,1149" to="5674,11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80,1051" to="5580,12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868,1251" to="6540,24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696;top:1649;width:94;height:196">
                  <v:line id="shape_0" from="7696,1747" to="7790,17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96,1649" to="7696,18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#00cc99" stroked="t" o:allowincell="f" style="position:absolute;left:6423;top:31;width:425;height:44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oval id="shape_0" fillcolor="#00cc99" stroked="t" o:allowincell="f" style="position:absolute;left:5676;top:852;width:425;height:44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oval id="shape_0" fillcolor="#00cc99" stroked="t" o:allowincell="f" style="position:absolute;left:6541;top:1549;width:425;height:44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oval id="shape_0" fillcolor="#00cc99" stroked="t" o:allowincell="f" style="position:absolute;left:6638;top:852;width:425;height:44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oval id="shape_0" fillcolor="#00cc99" stroked="t" o:allowincell="f" style="position:absolute;left:7599;top:852;width:425;height:44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oval id="shape_0" fillcolor="#00cc99" stroked="t" o:allowincell="f" style="position:absolute;left:6423;top:2369;width:425;height:44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oval id="shape_0" fillcolor="#00cc99" stroked="t" o:allowincell="f" style="position:absolute;left:7792;top:1549;width:425;height:44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navigation graph is as follow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ths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 2,  1 2 6,  1 3 5,  1 3 5 7,  1 3 4,  1 3 4 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metrix of patter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7"/>
      </w:tblGrid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following are the subsets relationships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63830</wp:posOffset>
                </wp:positionV>
                <wp:extent cx="1861185" cy="2400935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0" cy="2400840"/>
                          <a:chOff x="0" y="0"/>
                          <a:chExt cx="1861200" cy="2400840"/>
                        </a:xfrm>
                      </wpg:grpSpPr>
                      <wps:wsp>
                        <wps:cNvSpPr/>
                        <wps:spPr>
                          <a:xfrm>
                            <a:off x="380520" y="0"/>
                            <a:ext cx="337680" cy="34416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370880"/>
                            <a:ext cx="337680" cy="34416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20" y="1370880"/>
                            <a:ext cx="337680" cy="34416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685080"/>
                            <a:ext cx="337680" cy="34416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080"/>
                            <a:ext cx="337680" cy="34416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303480"/>
                            <a:ext cx="304200" cy="38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1023120"/>
                            <a:ext cx="304200" cy="38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9280" y="989280"/>
                            <a:ext cx="304200" cy="38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8400" y="303480"/>
                            <a:ext cx="304200" cy="38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609120"/>
                            <a:ext cx="337680" cy="34416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4920" y="2056680"/>
                            <a:ext cx="337680" cy="34416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0" y="1675080"/>
                            <a:ext cx="0" cy="38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227160"/>
                            <a:ext cx="913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2.9pt;width:146.6pt;height:189.05pt" coordorigin="5580,258" coordsize="2932,3781">
                <v:oval id="shape_0" fillcolor="#00cc99" stroked="t" o:allowincell="f" style="position:absolute;left:6180;top:258;width:531;height:54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oval id="shape_0" fillcolor="#00cc99" stroked="t" o:allowincell="f" style="position:absolute;left:7499;top:2417;width:531;height:54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oval id="shape_0" fillcolor="#00cc99" stroked="t" o:allowincell="f" style="position:absolute;left:6180;top:2417;width:531;height:54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oval id="shape_0" fillcolor="#00cc99" stroked="t" o:allowincell="f" style="position:absolute;left:6900;top:1337;width:531;height:54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oval id="shape_0" fillcolor="#00cc99" stroked="t" o:allowincell="f" style="position:absolute;left:5580;top:1337;width:531;height:54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line id="shape_0" from="5939,736" to="6417,133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84,1869" to="7062,246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38,1816" to="7616,241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38,736" to="7016,133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00cc99" stroked="t" o:allowincell="f" style="position:absolute;left:7980;top:1217;width:531;height:54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oval id="shape_0" fillcolor="#00cc99" stroked="t" o:allowincell="f" style="position:absolute;left:7620;top:3497;width:531;height:54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ff3366"/>
                  <v:stroke color="black" weight="28440" joinstyle="miter" endcap="flat"/>
                  <w10:wrap type="none"/>
                </v:oval>
                <v:line id="shape_0" from="7859,2896" to="7859,349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58,616" to="8096,133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~&gt;A,  C~&gt;A,  D~&gt;C,  E~&gt;C,  F~&gt;A,  G~&gt;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subtype structure is as follow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ensible name can be inven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" w:hAnsi="Times" w:cs="Times"/>
      <w:color w:val="000000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rFonts w:ascii="Times" w:hAnsi="Times" w:cs="Times"/>
      <w:color w:val="000000"/>
      <w:sz w:val="28"/>
      <w:szCs w:val="28"/>
      <w:lang w:eastAsia="zh-CN"/>
    </w:rPr>
  </w:style>
  <w:style w:type="paragraph" w:styleId="BodyText3">
    <w:name w:val="Body Text 3"/>
    <w:basedOn w:val="Normal"/>
    <w:qFormat/>
    <w:pPr>
      <w:autoSpaceDE w:val="false"/>
    </w:pPr>
    <w:rPr>
      <w:rFonts w:ascii="Times" w:hAnsi="Times" w:cs="Times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3:41:00Z</dcterms:created>
  <dc:creator>maria</dc:creator>
  <dc:description/>
  <dc:language>en-US</dc:language>
  <cp:lastModifiedBy>maria</cp:lastModifiedBy>
  <cp:lastPrinted>2001-10-13T08:22:00Z</cp:lastPrinted>
  <dcterms:modified xsi:type="dcterms:W3CDTF">2001-10-20T03:22:00Z</dcterms:modified>
  <cp:revision>15</cp:revision>
  <dc:subject/>
  <dc:title>COMP332 Principles of Database Design</dc:title>
</cp:coreProperties>
</file>